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Sacramento River Watershed Program also does monitoring (including diazinon and chlorpyrifos); the data can be found in the appendices of their reports at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 w:val="16"/>
          <w:szCs w:val="16"/>
          <w:u w:val="single"/>
        </w:rPr>
        <w:t>http://www.sacriver.org/subcommittees/index.php?action=ShowNode&amp;subcommittee=monitoring&amp;node=documents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 particular, some exceedances were found for 2004 in this appendix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 w:val="16"/>
          <w:szCs w:val="16"/>
          <w:u w:val="single"/>
        </w:rPr>
        <w:t>http://www.sacriver.org/subcommittees/monitoring/documents/SRWP_AMR_060705_Appendices.pdf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f the urls, above, don't work go to the monitoring subcommittee website from sacriver.org  and click on available docu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3:47:00Z</dcterms:created>
  <dc:creator>Gene Davis</dc:creator>
  <dc:description/>
  <dc:language>en-US</dc:language>
  <cp:lastModifiedBy>Gene Davis</cp:lastModifiedBy>
  <dcterms:modified xsi:type="dcterms:W3CDTF">2006-01-05T18:49:00Z</dcterms:modified>
  <cp:revision>2</cp:revision>
  <dc:subject/>
  <dc:title>the Sacramento River Watershed Program also does monitoring (including d and c)</dc:title>
</cp:coreProperties>
</file>